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20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Individualized Strength &amp; Conditioning Program Development 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55575</wp:posOffset>
                </wp:positionV>
                <wp:extent cx="480949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basis of developing an individualized strength and conditioning pro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1pt;mso-wrap-distance-left:9.05pt;mso-wrap-distance-right:9.05pt;mso-wrap-distance-top:0pt;mso-wrap-distance-bottom:0pt;margin-top:1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basis of developing an individualized strength and conditioning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n individual strength &amp; conditioning program designed?  Why is it important to have an individualized progra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n individual strength &amp; conditioning program designed?  Why is it important to have an individualized progra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aking improvements- incorporating variation                           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aking improvements- incorporating variation                           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Periodiz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Periodiz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26377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r plan be more effective/effici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adjustments you can make to your plan to overcome obstacles that you encounter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continue to provide your body with new stimulus to respond t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r plan be more effective/effici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adjustments you can make to your plan to overcome obstacles that you encounter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continue to provide your body with new stimulus to respond t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2637790" cy="2531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benefits of period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pply the principle of periodization to your individualized strength and conditioning progra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safety precautions used in periodiz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9.3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benefits of period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pply the principle of periodization to your individualized strength and conditioning progra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the safety precautions used in periodiz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dization</w:t>
                              <w:tab/>
                              <w:tab/>
                              <w:t>Macrocyc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ocycle</w:t>
                              <w:tab/>
                              <w:tab/>
                              <w:t>Microcyc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itional</w:t>
                              <w:tab/>
                              <w:tab/>
                              <w:t>Prepa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etition Period</w:t>
                              <w:tab/>
                              <w:t>Hypertro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rength </w:t>
                              <w:tab/>
                              <w:tab/>
                              <w:t>Power Ph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iodization</w:t>
                        <w:tab/>
                        <w:tab/>
                        <w:t>Macrocyc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socycle</w:t>
                        <w:tab/>
                        <w:tab/>
                        <w:t>Microcyc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nsitional</w:t>
                        <w:tab/>
                        <w:tab/>
                        <w:t>Prepa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etition Period</w:t>
                        <w:tab/>
                        <w:t>Hypertro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rength </w:t>
                        <w:tab/>
                        <w:tab/>
                        <w:t>Power Ph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32:00Z</dcterms:created>
  <dc:creator>rydbomel</dc:creator>
  <dc:description/>
  <dc:language>en-US</dc:language>
  <cp:lastModifiedBy>joneslissett</cp:lastModifiedBy>
  <cp:lastPrinted>2010-01-25T09:49:00Z</cp:lastPrinted>
  <dcterms:modified xsi:type="dcterms:W3CDTF">2010-02-09T15:09:00Z</dcterms:modified>
  <cp:revision>4</cp:revision>
  <dc:subject/>
  <dc:title>TOPIC:</dc:title>
</cp:coreProperties>
</file>